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91" w:type="dxa"/>
        <w:tblLayout w:type="fixed"/>
        <w:tblCellMar>
          <w:top w:w="86" w:type="dxa"/>
          <w:left w:w="86" w:type="dxa"/>
          <w:bottom w:w="58" w:type="dxa"/>
          <w:right w:w="58" w:type="dxa"/>
        </w:tblCellMar>
      </w:tblPr>
      <w:tblGrid>
        <w:gridCol w:w="1681"/>
        <w:gridCol w:w="1245"/>
        <w:gridCol w:w="1931"/>
        <w:gridCol w:w="1532"/>
        <w:gridCol w:w="1944"/>
        <w:gridCol w:w="2373"/>
      </w:tblGrid>
      <w:tr>
        <w:trPr>
          <w:tblHeader w:val="true"/>
        </w:trPr>
        <w:tc>
          <w:tcPr>
            <w:tcW w:w="10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M Scenario Review Checklist </w:t>
            </w:r>
          </w:p>
        </w:tc>
      </w:tr>
      <w:tr>
        <w:trPr>
          <w:tblHeader w:val="true"/>
        </w:trPr>
        <w:tc>
          <w:tcPr>
            <w:tcW w:w="10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enario</w:t>
            </w:r>
            <w:r>
              <w:rPr/>
              <w:t xml:space="preserve">: Barton Springs (BS) orchard scenario </w:t>
            </w:r>
          </w:p>
          <w:p>
            <w:pPr>
              <w:pStyle w:val="Normal"/>
              <w:rPr/>
            </w:pPr>
            <w:r>
              <w:rPr>
                <w:b/>
              </w:rPr>
              <w:t>Reviewer</w:t>
            </w:r>
            <w:r>
              <w:rPr/>
              <w:t>: Marietta Echeverria</w:t>
            </w:r>
          </w:p>
        </w:tc>
      </w:tr>
      <w:tr>
        <w:trPr>
          <w:tblHeader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 Ste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 (Yes/N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end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e (from KGarber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tain Excel Fi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a txt fi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re why this step is neede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tain Metadata Fi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op Selection Justific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 Justific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relevant because it is for ES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--</w:t>
            </w:r>
            <w:bookmarkEnd w:id="0"/>
            <w:bookmarkEnd w:id="1"/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il Type/ Series Justific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data states: “</w:t>
            </w:r>
            <w:r>
              <w:rPr>
                <w:lang w:val="en-CA"/>
              </w:rPr>
              <w:t>the Brackett soil series was selected because … represents the 90</w:t>
            </w:r>
            <w:r>
              <w:rPr>
                <w:vertAlign w:val="superscript"/>
                <w:lang w:val="en-CA"/>
              </w:rPr>
              <w:t>th</w:t>
            </w:r>
            <w:r>
              <w:rPr>
                <w:lang w:val="en-CA"/>
              </w:rPr>
              <w:t xml:space="preserve"> percentile of vulnerability, drainage, erodibility, and slope.” No process used for defining “90</w:t>
            </w:r>
            <w:r>
              <w:rPr>
                <w:vertAlign w:val="superscript"/>
                <w:lang w:val="en-CA"/>
              </w:rPr>
              <w:t>th</w:t>
            </w:r>
            <w:r>
              <w:rPr>
                <w:lang w:val="en-CA"/>
              </w:rPr>
              <w:t>%-ile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gest replacing “90</w:t>
            </w:r>
            <w:r>
              <w:rPr>
                <w:vertAlign w:val="superscript"/>
              </w:rPr>
              <w:t>th</w:t>
            </w:r>
            <w:r>
              <w:rPr/>
              <w:t>%-ile” with “high-end in terms of vulnerability” OR clarify that 90</w:t>
            </w:r>
            <w:r>
              <w:rPr>
                <w:vertAlign w:val="superscript"/>
              </w:rPr>
              <w:t>th</w:t>
            </w:r>
            <w:r>
              <w:rPr/>
              <w:t>%-ile is the goal, but it is not quantifiable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 xml:space="preserve">Metadata modified as follows: “the Brackett soil series was selected because it is a benchmark soil, is highly representative of areas in the BSS, and represents a soil with high-end values for vulnerability, drainage, erodibility, and slope.” 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eorological Station Justific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urve Numbers Justific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uses 2 CNs (cropped and non-cropped), but for an orchard there is no real “non-cropped” period throughout the year  since orchards are perennia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mmend using one CN throughout the year; 82 is the average according to GLEAMS table for “meadow, good hydrologic conditi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should be consistent in the metadat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9E modified so that CN value of 82 used for all time periods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LE Factors Justific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S – I calculate 0.49 not 0.69?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USLEK – the footnote and multiplication symbol is the same and confusing “*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Revise for clarity</w:t>
            </w:r>
          </w:p>
          <w:p>
            <w:pPr>
              <w:pStyle w:val="Normal"/>
              <w:rPr/>
            </w:pPr>
            <w:r>
              <w:rPr/>
              <w:t>2) recheck calcul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Symbol adjusted for clarity</w:t>
            </w:r>
          </w:p>
          <w:p>
            <w:pPr>
              <w:pStyle w:val="Normal"/>
              <w:rPr/>
            </w:pPr>
            <w:r>
              <w:rPr/>
              <w:t>2) Rechecked calculation. Result is LS = 0.69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Justifications (Explain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rd 11: emergence, maturation and harvest dates.  For deciduous orchards, emergence should coincide with leaf out; maturation should coincide with full leaf, and harvest should coincide with leaf turn (when evapotranspiration shuts down)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dates and rationale in metadata; if dates change make sure record 9 dates start with emergence da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tion date changed to 1/5/61. Maturity corresponds to the time when the trees are fully leafed out.  This time is estimated to take 1 month (no source for this estimation)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l Excel File Fields Comple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cel file only .tx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 Excel File Fields Sourc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cel file only .tx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 Excel File Fields Commente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cel file only .tx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t Check Parameters (List Parameters Checked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(Record 9, 11, 34, 37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l Metadata File Fields Comple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l Metadata File Fields Sourc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l Metadata File Fields Commente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t Check Parameters (List Parameters Checked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ed?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Excel File to *.tx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 Current Shell with *.txt Fi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 Results to WQTT and Scenario Develop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recomendations abov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864" w:bottom="9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P TypographicSymbols;Courier" w:hAnsi="WP TypographicSymbols;Courier" w:cs="WP TypographicSymbols;Courier"/>
    </w:rPr>
  </w:style>
  <w:style w:type="character" w:styleId="DefaultParagraphFont">
    <w:name w:val="Default Paragraph Font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ind w:left="360" w:hanging="36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0:11:00Z</dcterms:created>
  <dc:creator>US EPA</dc:creator>
  <dc:description/>
  <cp:keywords/>
  <dc:language>en-US</dc:language>
  <cp:lastModifiedBy>kgarber</cp:lastModifiedBy>
  <cp:lastPrinted>2007-01-18T08:59:00Z</cp:lastPrinted>
  <dcterms:modified xsi:type="dcterms:W3CDTF">2007-01-18T20:11:00Z</dcterms:modified>
  <cp:revision>2</cp:revision>
  <dc:subject/>
  <dc:title>PROCESS FOR EFED’s INTERNAL QUALITY ASSURANCE (QA) REVIEW OF PRZM SCENARIOS</dc:title>
</cp:coreProperties>
</file>