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More Critical Review for Potential Errors Requiring Attention in Minnesota Corn Scenari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>-&gt; Table titles in the metadata file indicate version 3.12; web site references version 3.12.2 as the current approved ver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>-&gt; MLRA in input file; MRLA in metadata file.  One is transposed.  103 in input file; M103 in metadata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>-&gt; SFAC, CINTCP lack units in metadata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>-&gt; COVMAX lacks % sign in metadata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&gt; EMM, MAM in the input file use single digits rather than the leading zeroes used in the metadata file. </w:t>
      </w:r>
      <w:r>
        <w:rPr>
          <w:rFonts w:cs="Courier" w:ascii="Courier" w:hAnsi="Courier"/>
          <w:color w:val="008000"/>
        </w:rPr>
        <w:t>(input file adjusted; does not affect output)</w:t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cs="Courier" w:ascii="Courier" w:hAnsi="Courier"/>
          <w:color w:val="008000"/>
        </w:rPr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>-&gt; HTMAX input file comments reference NC Corn scenario while HTMAX metadata file comments reference PRZM manual. (not an iss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 xml:space="preserve">-&gt; MNGN, USLEC: that 16 set number for any row (that Dave told me to watch for) is exceeded in the input file with 18 sets for the first row. </w:t>
      </w:r>
      <w:r>
        <w:rPr>
          <w:rFonts w:cs="Courier" w:ascii="Courier" w:hAnsi="Courier"/>
          <w:color w:val="008000"/>
        </w:rPr>
        <w:t>(fixed, did not affect output)</w:t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cs="Courier" w:ascii="Courier" w:hAnsi="Courier"/>
          <w:color w:val="008000"/>
        </w:rPr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 xml:space="preserve">-&gt; Horizon 2 HORIZN comment in input file: "bottom 26 cm..." yet THKNS is 30 cm? </w:t>
      </w:r>
      <w:r>
        <w:rPr>
          <w:rFonts w:cs="Courier" w:ascii="Courier" w:hAnsi="Courier"/>
          <w:color w:val="008000"/>
        </w:rPr>
        <w:t>(deleted commen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 xml:space="preserve">-&gt; Horizons 4 and 5 BD comment in input file:  "original value 1.85 causes PRZM to crash..." yet no explanation for how substitute value of 1.58 was selected. </w:t>
      </w:r>
      <w:r>
        <w:rPr>
          <w:rFonts w:cs="Courier" w:ascii="Courier" w:hAnsi="Courier"/>
          <w:color w:val="008000"/>
        </w:rPr>
        <w:t>(deleted comment)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8:20:00Z</dcterms:created>
  <dc:creator>R. David Jones</dc:creator>
  <dc:description/>
  <cp:keywords/>
  <dc:language>en-US</dc:language>
  <cp:lastModifiedBy>R. David Jones</cp:lastModifiedBy>
  <dcterms:modified xsi:type="dcterms:W3CDTF">2008-08-25T18:20:00Z</dcterms:modified>
  <cp:revision>2</cp:revision>
  <dc:subject/>
  <dc:title>More Critical Review for Potential Errors Requiring Attention in Minnesota Corn Scenario</dc:title>
</cp:coreProperties>
</file>