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ore Critical Look for Potential Errors Requiring Attention in New Jersey Melon Scenari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Input file has the word "Regional" in the file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Table titles indicate PRZM version 3.12; web site indicates version 3.12.2 is the currently approved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MLRA in input file. MRLA in metadata file.  One is transposed.  S149a "a" is lower case in metadata file and upper case in input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It seems that a "nearly level coastal plain..." would not have slopes ranging as high as 40%?   Bet all the local kids know where that sledding hill is!</w:t>
      </w:r>
    </w:p>
    <w:p>
      <w:pPr>
        <w:pStyle w:val="PlainText"/>
        <w:rPr>
          <w:rFonts w:ascii="Courier" w:hAnsi="Courier" w:cs="Courier"/>
          <w:color w:val="008000"/>
        </w:rPr>
      </w:pPr>
      <w:r>
        <w:rPr/>
        <w:t xml:space="preserve">This also means I've no idea how to interpret the SLP of 3.8%.  The other scenarios used the average of the reported range. </w:t>
      </w:r>
      <w:r>
        <w:rPr>
          <w:rFonts w:cs="Courier" w:ascii="Courier" w:hAnsi="Courier"/>
          <w:color w:val="008000"/>
        </w:rPr>
        <w:t>(deleted 40% sentence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SFAC, CINTCP lack units in meta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AMXDR comments indicate the root depth came from information regarding an irrigated crop.  With no irrigation here, is that still the same?</w:t>
      </w:r>
    </w:p>
    <w:p>
      <w:pPr>
        <w:pStyle w:val="PlainText"/>
        <w:rPr>
          <w:rFonts w:ascii="Courier" w:hAnsi="Courier" w:cs="Courier"/>
          <w:color w:val="008000"/>
        </w:rPr>
      </w:pPr>
      <w:r>
        <w:rPr/>
        <w:t xml:space="preserve">If it is an issue, I didn't notice it in the other 2 melon scenarios so it wasn't noted.  If not an issue, even better and ignore the comment. </w:t>
      </w:r>
      <w:r>
        <w:rPr>
          <w:rFonts w:cs="Courier" w:ascii="Courier" w:hAnsi="Courier"/>
          <w:color w:val="008000"/>
        </w:rPr>
        <w:t>(not an issue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COVMAX lacks % sign in meta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MNGN, USLEC comments reference strawberries and York.  Perhaps add a disclaimer indicating closest crop practice, etc. in RUSLE PRo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THETO and THEFC metadata file comments for other melon scenarios were "mean available water plus the wilting point water content of ... [name the soil]"</w:t>
      </w:r>
    </w:p>
    <w:p>
      <w:pPr>
        <w:pStyle w:val="PlainText"/>
        <w:rPr>
          <w:rFonts w:ascii="Courier" w:hAnsi="Courier" w:cs="Courier"/>
          <w:color w:val="008000"/>
        </w:rPr>
      </w:pPr>
      <w:r>
        <w:rPr/>
        <w:t xml:space="preserve">This scenario comment is "mean 1/3 - bar water contents of ... [name the soil]".  Which comment is correct or are both correct?  </w:t>
      </w:r>
      <w:r>
        <w:rPr>
          <w:rFonts w:cs="Courier" w:ascii="Courier" w:hAnsi="Courier"/>
          <w:color w:val="008000"/>
        </w:rPr>
        <w:t>(They’re the same, no issue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 xml:space="preserve">-&gt; DPN metadata file comment must be in the wrong place??  How could a thickness be a water content value?  Perhaps related to the previous potential error. </w:t>
      </w:r>
      <w:r>
        <w:rPr>
          <w:rFonts w:cs="Courier" w:ascii="Courier" w:hAnsi="Courier"/>
          <w:color w:val="008000"/>
        </w:rPr>
        <w:t>(comment corrected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 xml:space="preserve">-&gt; Second reference URL goes to muskmelons in Maryland rather than Melons in California.  What is the correct URL? </w:t>
      </w:r>
      <w:r>
        <w:rPr>
          <w:rFonts w:cs="Courier" w:ascii="Courier" w:hAnsi="Courier"/>
          <w:color w:val="008000"/>
        </w:rPr>
        <w:t>(reference is 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 xml:space="preserve">-&gt; KDFLAG and adsoprtion questions for the input file as in the other melon scenarios.  I still don't know if I should be looking for it in Record 37 (it isn't there but KDFLAG comments say if KDFLAG=0, it should be) or maybe this version of the model doesn't use it? </w:t>
      </w:r>
      <w:r>
        <w:rPr>
          <w:rFonts w:cs="Courier" w:ascii="Courier" w:hAnsi="Courier"/>
          <w:color w:val="008000"/>
        </w:rPr>
        <w:t>(not an issu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 xml:space="preserve">-&gt; THKNS input file comments regarding balance of 36 cm and 100 cm horizon still confuse me.  Even more this time since I noticed that the CORED is quite a bit less than 100 cm.  What are these 36 and 100 numbers indicating? </w:t>
      </w:r>
      <w:r>
        <w:rPr>
          <w:rFonts w:cs="Courier" w:ascii="Courier" w:hAnsi="Courier"/>
          <w:color w:val="008000"/>
        </w:rPr>
        <w:t>(comments removed from input file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8:55:00Z</dcterms:created>
  <dc:creator>R. David Jones</dc:creator>
  <dc:description/>
  <cp:keywords/>
  <dc:language>en-US</dc:language>
  <cp:lastModifiedBy>R. David Jones</cp:lastModifiedBy>
  <dcterms:modified xsi:type="dcterms:W3CDTF">2008-08-20T18:55:00Z</dcterms:modified>
  <cp:revision>2</cp:revision>
  <dc:subject/>
  <dc:title>More Critical Look for Potential Errors Requiring Attention in New Jersey Melon Scenario</dc:title>
</cp:coreProperties>
</file>